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t>Cho, Jacob</w:t>
      </w:r>
    </w:p>
    <w:p>
      <w:pPr>
        <w:pStyle w:val="Normal"/>
        <w:spacing w:lineRule="auto" w:line="360"/>
        <w:ind w:firstLine="720"/>
        <w:rPr/>
      </w:pPr>
      <w:r>
        <w:rPr/>
        <w:t>Living History Paper</w:t>
      </w:r>
    </w:p>
    <w:p>
      <w:pPr>
        <w:pStyle w:val="Normal"/>
        <w:spacing w:lineRule="auto" w:line="360"/>
        <w:ind w:firstLine="720"/>
        <w:rPr/>
      </w:pPr>
      <w:r>
        <w:rPr/>
        <w:t>Wray, Sophomore Honors English</w:t>
      </w:r>
    </w:p>
    <w:p>
      <w:pPr>
        <w:pStyle w:val="Normal"/>
        <w:spacing w:lineRule="auto" w:line="480"/>
        <w:ind w:firstLine="720"/>
        <w:jc w:val="center"/>
        <w:rPr/>
      </w:pPr>
      <w:r>
        <w:rPr/>
        <w:t>God Be With You</w:t>
      </w:r>
    </w:p>
    <w:p>
      <w:pPr>
        <w:pStyle w:val="Normal"/>
        <w:spacing w:lineRule="auto" w:line="480"/>
        <w:ind w:firstLine="720"/>
        <w:rPr/>
      </w:pPr>
      <w:r>
        <w:rPr/>
        <w:t xml:space="preserve">Sharp winds pierced through my coat and jarred my ready body. The winds blew over all throughout our foxholes; our fissure refuges did not keep us warm from the blazing gusts. But we did not care for warmth or for comfort. We cared to defend our post with nothing less than our very best. They would be sorry. Those damn North Koreans would kneel before us and beg earnestly for mercy, but I would show them none. Slaughter would be an honorable death for them, and it would be the only death they deserved. Not one living soul has the right to imprison my brother and get away with it. </w:t>
      </w:r>
    </w:p>
    <w:p>
      <w:pPr>
        <w:pStyle w:val="Normal"/>
        <w:spacing w:lineRule="auto" w:line="480"/>
        <w:rPr/>
      </w:pPr>
      <w:r>
        <w:rPr/>
        <w:tab/>
        <w:t xml:space="preserve">Joon was more than my younger brother. He was more than my responsibility. The day Joon and I left our mother to go to training; I pulled her aside and whispered in her aging ear that I would bring Joon back home safely. I had done my duty until I lost him in the ponderous waves of fleeing soldiers when we retreated to Pusan in the massive North Korean invasion. Word came about that he had been captured by North Korean soldiers and had been a prisoner of war for the past 4 months. I could not imagine my own brother, whom I loved immensely, suffering because of my lack of responsibility. He must have been so afraid, and the only token of hope he had was a little keychain I got for him at the base that said “God be with You”. I knew that God was with him, but I wasn’t, and that fact flooded my soul with hefty remorse. </w:t>
      </w:r>
    </w:p>
    <w:p>
      <w:pPr>
        <w:pStyle w:val="Normal"/>
        <w:spacing w:lineRule="auto" w:line="480"/>
        <w:rPr/>
      </w:pPr>
      <w:r>
        <w:rPr/>
        <w:tab/>
        <w:t xml:space="preserve">The thought of my worrying mother and my imprisoned brother contorted my body in a curled, helpless position. The night grew to dusk. </w:t>
      </w:r>
    </w:p>
    <w:p>
      <w:pPr>
        <w:pStyle w:val="Normal"/>
        <w:spacing w:lineRule="auto" w:line="480"/>
        <w:rPr/>
      </w:pPr>
      <w:r>
        <w:rPr/>
        <w:t>“</w:t>
      </w:r>
      <w:r>
        <w:rPr/>
        <w:t>Hey buddy, You alright there soldier? You better not be getting sick and leave me to rot in this foxhole by myself. For Christ sake, it’s only been 3 weeks that we’ve been in this damn foxhole”, Jeffery joked while punching my arm in what he thought was a playful force.</w:t>
      </w:r>
    </w:p>
    <w:p>
      <w:pPr>
        <w:pStyle w:val="Normal"/>
        <w:spacing w:lineRule="auto" w:line="480"/>
        <w:rPr/>
      </w:pPr>
      <w:r>
        <w:rPr/>
        <w:t xml:space="preserve">While massaging the bruise on my arm created by the blow, </w:t>
      </w:r>
      <w:r>
        <w:rPr>
          <w:i/>
        </w:rPr>
        <w:t xml:space="preserve">three weeks? How had been in this foxhole for three whole weeks? </w:t>
      </w:r>
      <w:r>
        <w:rPr/>
        <w:t xml:space="preserve">While checking my watch, it read February 20 1950, and I realized that it had already been months since I last seen my brother. I shook my weariness away as I retorted back to Jeff, “I would never leave this post even if I was offered all of the beautiful women of the world. No bribe could uproot me from this foxhole”, </w:t>
      </w:r>
    </w:p>
    <w:p>
      <w:pPr>
        <w:pStyle w:val="Normal"/>
        <w:spacing w:lineRule="auto" w:line="480"/>
        <w:rPr/>
      </w:pPr>
      <w:r>
        <w:rPr/>
        <w:t>“</w:t>
      </w:r>
      <w:r>
        <w:rPr/>
        <w:t>Even if all the beautiful women in the world was offered to you?! Damn, Pak, you surely are one crazy ROK, that’s for sure. Alright, help me lift this sandbag up so we can cover our left flank”</w:t>
      </w:r>
    </w:p>
    <w:p>
      <w:pPr>
        <w:pStyle w:val="Normal"/>
        <w:spacing w:lineRule="auto" w:line="480"/>
        <w:rPr/>
      </w:pPr>
      <w:r>
        <w:rPr/>
        <w:tab/>
        <w:t>Jeff did not know that calling a South Korean soldier crazy was a fine compliment, but it was not unusual for him to not know anything about our culture. “Why the hell do you Korean boys bow after you get an order from a commanding officer? Why do you people eat dogs? Why do you Koreans use human shit as fertilizer for rice plants?” Question after question, his ignorance overflowed my conscience and our foxhole. However, his military mind and composure flew unmatched in all of the officers I have ever witnessed which was why he was appointed commanding officer of our company. The rifle was an extension of his body, and his orders were confident in its entire manner. War incarnate.</w:t>
      </w:r>
    </w:p>
    <w:p>
      <w:pPr>
        <w:pStyle w:val="Normal"/>
        <w:spacing w:lineRule="auto" w:line="480"/>
        <w:rPr/>
      </w:pPr>
      <w:r>
        <w:rPr/>
        <w:tab/>
        <w:t xml:space="preserve">We hurled that sandbag and as we threw it, dust flew into our eyes and danced up into the sky in synchronized motions. The sky began to turn lighter, almost light enough to see the creases of my palm, but not enough to recognize faces. I squinted towards the river, straining to see the shoreline. </w:t>
      </w:r>
    </w:p>
    <w:p>
      <w:pPr>
        <w:pStyle w:val="Normal"/>
        <w:spacing w:lineRule="auto" w:line="480"/>
        <w:ind w:firstLine="720"/>
        <w:rPr/>
      </w:pPr>
      <w:r>
        <w:rPr/>
        <w:t>Nothing seemed to be in motion except the continuous rapids that rebounded off the cliff face. Its simple beat echoed throughout our entire regiment. To the naked eye, all one would see in our post would be sporadically placed foxholes that overlooked a scenic view, however, to a trained eye (such as mine) each foxhole held a job that would be fundamental in maintaining this post and in getting my brother back. Yet, the soldiers that occupied the foxholes represented most the persona of the entire defense perimeter. Very few of the warriors were actually Korean, and the ones that were had little to no training in how to defend a post, let alone maintain one. Our entire post smelled of empty hope and rotting bodies, however, the taste of victory always seemed to be in the atmosphere. As if it were ours for the taking, yet, only small amounts could be given out to the soldiers who truly wanted it. As for our weapons, there was not enough space for our entire arsenal. M1s and Thompsons swarmed almost every fissure while grenades proliferated in the pockets of the entire company. We had no experience, but the bullets would have to count for something.</w:t>
      </w:r>
    </w:p>
    <w:p>
      <w:pPr>
        <w:pStyle w:val="Normal"/>
        <w:spacing w:lineRule="auto" w:line="480"/>
        <w:ind w:firstLine="720"/>
        <w:rPr/>
      </w:pPr>
      <w:r>
        <w:rPr/>
        <w:t>Scratching my forehead, I continued to strain my eyes toward the other shoreline of the Nak Dong River. But the harder I strained, the more I realized that the sun was not friendly enough to reveal an amount of adequate light. A tap on my shoulder forced me to look back at Jeffery who asked, “You see anything that we can shoot at Pak?”</w:t>
      </w:r>
    </w:p>
    <w:p>
      <w:pPr>
        <w:pStyle w:val="Normal"/>
        <w:spacing w:lineRule="auto" w:line="480"/>
        <w:ind w:firstLine="720"/>
        <w:rPr/>
      </w:pPr>
      <w:r>
        <w:rPr/>
        <w:t>Before I could answer, the synchronized footsteps of the mini South Korean Patrol thumped towards our foxholes. “They are advancing. The North Koreans are preparing a full on invasion of the Pusan defense perimeter, and they are completely aware of our presence. Soldiers, stand by and await orders from your commanding officer.”</w:t>
      </w:r>
    </w:p>
    <w:p>
      <w:pPr>
        <w:pStyle w:val="Normal"/>
        <w:spacing w:lineRule="auto" w:line="480"/>
        <w:rPr/>
      </w:pPr>
      <w:r>
        <w:rPr/>
        <w:t>Those words slipped into my ear just as fast as I could slip a clip into my M1.</w:t>
      </w:r>
    </w:p>
    <w:p>
      <w:pPr>
        <w:pStyle w:val="Normal"/>
        <w:spacing w:lineRule="auto" w:line="480"/>
        <w:rPr/>
      </w:pPr>
      <w:r>
        <w:rPr/>
        <w:t>A feeling of deep fear and grand excitement overcame me. The enthusiasm began to overwhelm my fright, but I felt another blow on my arm that shocked my entire body and shook the soil around me. It was another punch on my arm by Jeff, but his eyes of levity were gone. His round spheres of joy were replaced with glass balls of pure focus. He quietly exclaimed, “Pak, this is not a time to be excited. I understand you wanna kick some Gook ass in name of your brother and family honor or whatever, but this is battle. It is not revenge. Keep your composure in line soldier, and that is an order from a commanding officer and a plea from a friend.”</w:t>
      </w:r>
    </w:p>
    <w:p>
      <w:pPr>
        <w:pStyle w:val="Normal"/>
        <w:spacing w:lineRule="auto" w:line="480"/>
        <w:rPr/>
      </w:pPr>
      <w:r>
        <w:rPr/>
        <w:t xml:space="preserve">While nodding slowly and reluctantly, I whispered back, “I understand sir”, and bowed my head in respect. As I lifted my head once again, the sloshing of the North Korean rafts against the rapids was beginning to slowly become audible. I picked up my weapon once again and aimed it toward the enemy as a painter would soak his brush in paint. Except my masterpiece was not a painting, but it was instead a perfect opportunity to distribute justice against those who persecuted my personal life. However, while holding my M1 aimed toward the enemy, whom I could not see clearly still, my fear, which was once conquered by my excitement, had returned to victimize my conscience. </w:t>
      </w:r>
      <w:r>
        <w:rPr>
          <w:i/>
          <w:iCs/>
        </w:rPr>
        <w:t>What if my brother was dead? What if those bastards killed my brother while torturing him for information? Would it be my fault?</w:t>
      </w:r>
      <w:r>
        <w:rPr/>
        <w:t xml:space="preserve"> With these toxic thoughts twisting my brain, I felt my entire body, including my trigger finger, tense up in complete fretfulness.</w:t>
      </w:r>
    </w:p>
    <w:p>
      <w:pPr>
        <w:pStyle w:val="Normal"/>
        <w:spacing w:lineRule="auto" w:line="480"/>
        <w:rPr/>
      </w:pPr>
      <w:r>
        <w:rPr/>
        <w:tab/>
        <w:t>During my evil contemplation, I glanced over to Jeffery, the light barely present enough to see his rugged face. I could not see his face clearly, but the aura he emitted was enough to recognize that his focus was impenetrable; however it was broken by a radio call from another officer. In a broken, robotic voice, the call said “Captain Jeffery Scholes, this is Major General Walker. I have been told that you are the commanding officer of Bad Company. I have also been told that the North Koreans are crossing the Nak Dong River directly in front of your regiment’s post. The North Koreans sent HQ a message saying that by firing upon this North Korean advancement, this would prove to be a poor decision. HQ has put your regiment on standby, and advises that you use lethal force when necessary. It is up to your individual judgment. God be with you son.”</w:t>
      </w:r>
    </w:p>
    <w:p>
      <w:pPr>
        <w:pStyle w:val="Normal"/>
        <w:spacing w:lineRule="auto" w:line="480"/>
        <w:rPr/>
      </w:pPr>
      <w:r>
        <w:rPr/>
        <w:t>“</w:t>
      </w:r>
      <w:r>
        <w:rPr/>
        <w:t>Thank you sir, I will use careful digression concerning this situation. I’m afraid my decisions will have to be rushed, the enemy is nearing our shores currently”, Jeffery answered, but with no response back. Jeff put the radio back down, and said a silent prayer for guidance. He had no agenda for this advance however the clock was slowly ticking towards the moment of judgment.</w:t>
      </w:r>
    </w:p>
    <w:p>
      <w:pPr>
        <w:pStyle w:val="Normal"/>
        <w:spacing w:lineRule="auto" w:line="480"/>
        <w:ind w:firstLine="720"/>
        <w:rPr/>
      </w:pPr>
      <w:r>
        <w:rPr/>
        <w:t xml:space="preserve">The slaps of the waves against the wooden boats could easily be heard by now, and the North Korean advance was almost near our own shoreline of the Nak Dong River. The rafts had the words </w:t>
      </w:r>
      <w:r>
        <w:rPr>
          <w:i/>
          <w:iCs/>
        </w:rPr>
        <w:t xml:space="preserve">Courage, Bravery, and Victory </w:t>
      </w:r>
      <w:r>
        <w:rPr/>
        <w:t xml:space="preserve">painted on the sides of the boats, but our company was convinced that our offensive front would make the North Korean soldiers truly practice what they preached. </w:t>
      </w:r>
    </w:p>
    <w:p>
      <w:pPr>
        <w:pStyle w:val="Normal"/>
        <w:spacing w:lineRule="auto" w:line="480"/>
        <w:ind w:firstLine="720"/>
        <w:rPr/>
      </w:pPr>
      <w:r>
        <w:rPr/>
        <w:t>Steam rose from my forehead and beads of sweat shrugged down my neck and plummeted down to the ground. My entire body slowly tensed up with the trigger on the finger, but I held in my urge to squeeze that trigger and unleash all of the guilt and wrath upon those crossing soldiers. But I could not hold my curling body much longer, and I held my breath, trying to slow the adrenaline down that was rushing through my veins.</w:t>
      </w:r>
    </w:p>
    <w:p>
      <w:pPr>
        <w:pStyle w:val="Normal"/>
        <w:spacing w:lineRule="auto" w:line="480"/>
        <w:ind w:firstLine="720"/>
        <w:rPr/>
      </w:pPr>
      <w:r>
        <w:rPr/>
        <w:t>The boats were now on the shore and the indistinguishable North Korean soldiers began to slowly file out of the rafts.</w:t>
      </w:r>
    </w:p>
    <w:p>
      <w:pPr>
        <w:pStyle w:val="Normal"/>
        <w:spacing w:lineRule="auto" w:line="480"/>
        <w:rPr/>
      </w:pPr>
      <w:r>
        <w:rPr>
          <w:i/>
          <w:iCs/>
        </w:rPr>
        <w:t>POW</w:t>
      </w:r>
      <w:r>
        <w:rPr/>
        <w:t>!</w:t>
      </w:r>
    </w:p>
    <w:p>
      <w:pPr>
        <w:pStyle w:val="Normal"/>
        <w:spacing w:lineRule="auto" w:line="480"/>
        <w:rPr/>
      </w:pPr>
      <w:r>
        <w:rPr/>
        <w:t xml:space="preserve">The sound of gunfire was quickly followed by a piercing cry. Looking left and right, scrambling to find the source of the gun shot, it did not take long to look to my side to see the muzzle of Jeffery’s gun sizzling. </w:t>
      </w:r>
    </w:p>
    <w:p>
      <w:pPr>
        <w:pStyle w:val="Normal"/>
        <w:spacing w:lineRule="auto" w:line="480"/>
        <w:rPr/>
      </w:pPr>
      <w:r>
        <w:rPr/>
        <w:t>“</w:t>
      </w:r>
      <w:r>
        <w:rPr/>
        <w:t>FIRE, FIRE, FIRE”, Jeffery ordered to all of us.</w:t>
      </w:r>
    </w:p>
    <w:p>
      <w:pPr>
        <w:pStyle w:val="Normal"/>
        <w:spacing w:lineRule="auto" w:line="480"/>
        <w:rPr/>
      </w:pPr>
      <w:r>
        <w:rPr/>
        <w:t xml:space="preserve">Aiming my instrument of justice toward of the rafts of barely visible soldiers, I unleashed my revenge upon every soul on that beach. Every round in my chamber held a time where I had felt guilt over my brother, and I was firing them away towards the enemy with deadly velocity. Grenades blew holes in the earth and in the spirits of the North Koreans that quickly scrambled to rush back onto the raft instead of the beach. </w:t>
      </w:r>
    </w:p>
    <w:p>
      <w:pPr>
        <w:pStyle w:val="Normal"/>
        <w:spacing w:lineRule="auto" w:line="480"/>
        <w:rPr/>
      </w:pPr>
      <w:r>
        <w:rPr/>
        <w:t>“</w:t>
      </w:r>
      <w:r>
        <w:rPr/>
        <w:t xml:space="preserve">Pak, you see them trying to escape the battlefield, instead of taking it? What pussies. Let’s squash’em till they know who they are messing with. Soldiers, lets concentrate our fire on those Gooks that are trying to escape on that raft </w:t>
      </w:r>
      <w:r>
        <w:rPr>
          <w:i/>
          <w:iCs/>
        </w:rPr>
        <w:t>Bravery</w:t>
      </w:r>
      <w:r>
        <w:rPr/>
        <w:t>. God, the irony of their cowardice is truly remarkable,” Jeffery cynically asserted while empting his bandolier into the crowd of soldiers that tried to flee in the rafts.</w:t>
      </w:r>
    </w:p>
    <w:p>
      <w:pPr>
        <w:pStyle w:val="Normal"/>
        <w:spacing w:lineRule="auto" w:line="480"/>
        <w:ind w:firstLine="720"/>
        <w:rPr/>
      </w:pPr>
      <w:r>
        <w:rPr/>
        <w:t>Jeffery was right; those damn North Koreans would of course try and flee the battlefield. Had they no honor? Had they no nationalism? Had they no brother’s that were taken by South Korean soldiers? But these thoughts barely instilled themselves in my brain before my savage nature through them out and continued to fire my M1 Garand and hurl grenades toward the enemy.</w:t>
      </w:r>
    </w:p>
    <w:p>
      <w:pPr>
        <w:pStyle w:val="Normal"/>
        <w:spacing w:lineRule="auto" w:line="480"/>
        <w:rPr/>
      </w:pPr>
      <w:r>
        <w:rPr/>
        <w:t>“</w:t>
      </w:r>
      <w:r>
        <w:rPr/>
        <w:t>CEASE FIRE!” Jeffery loudly yelled over the cluttered shots of the company. Every soldier ceased to fire upon the battlefield, but I continued to shoot. I shot the nondescript carcasses until Jeffery striped my weapon from my grip.</w:t>
      </w:r>
    </w:p>
    <w:p>
      <w:pPr>
        <w:pStyle w:val="Normal"/>
        <w:spacing w:lineRule="auto" w:line="480"/>
        <w:rPr/>
      </w:pPr>
      <w:r>
        <w:rPr/>
        <w:t>“</w:t>
      </w:r>
      <w:r>
        <w:rPr/>
        <w:t>I said cease fire goddammit.”</w:t>
      </w:r>
    </w:p>
    <w:p>
      <w:pPr>
        <w:pStyle w:val="Normal"/>
        <w:spacing w:lineRule="auto" w:line="480"/>
        <w:rPr/>
      </w:pPr>
      <w:r>
        <w:rPr/>
        <w:t>I apologized insincerely, but Jeffery took it anyways. He was too much of bliss to care. He gazed over the beach and even he could taste the flavor of satisfaction and victory. He said that the smell of rotting flesh had never reeked so gloriously during this war, and the vision of death could be looked upon as a masterpiece of a deft artist. But he said procedures would have to ensue. He ordered the company to go down to the beach and to gather information about the upcoming invasions as well as counting the casualties. Gathering ammo and supplies were also an objective, but for the soldiers, and especially me, we wanted to gaze upon our own kills.</w:t>
      </w:r>
    </w:p>
    <w:p>
      <w:pPr>
        <w:pStyle w:val="Normal"/>
        <w:spacing w:lineRule="auto" w:line="480"/>
        <w:ind w:firstLine="720"/>
        <w:rPr/>
      </w:pPr>
      <w:r>
        <w:rPr/>
        <w:t>As the soldiers walked down to the battlefield, Jeffery came up from behind and remarked while chuckling, “Hey, Pak, was I the only one to notice that the North Korean Army didn’t fire an entire round back at us? We must have scared them so shitless that they had no idea where to find their weapons!”</w:t>
      </w:r>
    </w:p>
    <w:p>
      <w:pPr>
        <w:pStyle w:val="Normal"/>
        <w:spacing w:lineRule="auto" w:line="480"/>
        <w:rPr/>
      </w:pPr>
      <w:r>
        <w:rPr/>
        <w:tab/>
        <w:t>I hadn’t noticed that they didn’t fire back, but once he mentioned it did realize that it was much more of a turkey shootout than it was a skirmish. As I was trying to recollect the occurrence, the sight that came upon us on the shoreline was horrid. The sun began to rise, and enough light was present to truly reveal who really occupied the rafts.</w:t>
      </w:r>
    </w:p>
    <w:p>
      <w:pPr>
        <w:pStyle w:val="Normal"/>
        <w:spacing w:lineRule="auto" w:line="480"/>
        <w:ind w:firstLine="720"/>
        <w:rPr/>
      </w:pPr>
      <w:r>
        <w:rPr/>
        <w:t xml:space="preserve">The remains of a blood stained teddy bear washed up and down as the tides took the bodies in and out of the beach. I picked it up with my shaking hands as I stepped around the innocent bodies that rolled around the shore by the unrelenting waves rushing back and forth. I clenched the teddy bear harder as the sight of the battlefield scorched its image forever into my brain. The eyes of every soldier including mine saw that it had not been North Korean bastards that were rushing our defense. It had been slaughtered South Korean women, children, and POWs all whom were dressed up as North Korean soldiers. </w:t>
      </w:r>
      <w:r>
        <w:rPr>
          <w:i/>
          <w:iCs/>
        </w:rPr>
        <w:t>What kind of maniacs would do this to innocent people?</w:t>
      </w:r>
      <w:r>
        <w:rPr/>
        <w:t xml:space="preserve"> And soon, I realized that the answer was us. Through my tears of disbelief, I saw Jeffery trudge over to the crowd of POWs in the raft Bravery whom he so determinedly killed. He was not crying, but on his face, a countenance of deep, unseen sorrow slowly grew within him. Fearfully, he forced his eyes to glance inside the raft </w:t>
      </w:r>
      <w:r>
        <w:rPr>
          <w:i/>
          <w:iCs/>
        </w:rPr>
        <w:t xml:space="preserve">Bravery, </w:t>
      </w:r>
      <w:r>
        <w:rPr/>
        <w:t>and I knew that from day forth, I knew that the joking, intelligent Jeffery had died with the blameless souls in that boat. The waves were still slapping against the raft, but the sound had dissipated so it was inaudible not only me, but to every one of the soldiers. I sat on the beach, and through my tears saw that Jeffery’s sorrow had overtaken his being. He reached in the bloody boat to grab something and, dragging his feet in the sand, walked over and kneeled before me. He finally then began to sob quietly to himself in front of me. With one had he removed his helmet, and with the other, he revealed a keychain that had the words “God be with you” inscribed in the memo. The sun was fully visible in the sky and the light shone brighter than it had ever done befor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1:15:00Z</dcterms:created>
  <dc:creator>Lake Oswego School District</dc:creator>
  <dc:description/>
  <dc:language>en-US</dc:language>
  <cp:lastModifiedBy>CHO</cp:lastModifiedBy>
  <cp:lastPrinted>2011-03-28T00:56:00Z</cp:lastPrinted>
  <dcterms:modified xsi:type="dcterms:W3CDTF">2011-03-30T01:15:00Z</dcterms:modified>
  <cp:revision>2</cp:revision>
  <dc:subject/>
  <dc:title/>
</cp:coreProperties>
</file>